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оекту постановления Администрации города Сургут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б утверждении административного регламента предоставления муниципальной услуги «Организация отдыха детей в каникулярное время», внесении изменений в некоторые муниципальные правовые акты и признании утратившими силу некоторых муниципальных правовых актов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далее – административный регламент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роект подготовлен с целью актуализации административного регламента в связи с вступлением в силу</w:t>
      </w:r>
      <w:r>
        <w:rPr>
          <w:rFonts w:eastAsia="Calibri"/>
          <w:sz w:val="28"/>
          <w:szCs w:val="28"/>
        </w:rPr>
        <w:t xml:space="preserve"> с 26.12.2024 изменений, внесенных в Федеральный закон от 27.07.2010 № 210-ФЗ «Об организации предоставления государственных и муниципальных услуг» Федеральным законом от 26.12.2024 № 494-ФЗ «О внесении изменений в отдельные законодательные акты Российской Федерации». Признаются утратившими силу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ункт 16 раздела второго административного регламента (исключается требование относительно машиночитаемости описания процедур предоставления муниципальной услуг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разделы четвертый и пятый административного регламента о формах контроля за исполнением регламента и о досудебном (внесудебном) обжаловании решений и действий (бездействия) органа, предоставляющего услу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го муниципального правового акта не требует дополнительных материальных и других затрат, не потребует внесения изменений   </w:t>
        <w:br/>
        <w:t>в иные муниципальные правовые ак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муниципального правового акта сведений, содержащих государственную и иную охраняемую законом тайну, сведений для служебного пользования, а также сведений, содержащих персональные данные, не содержи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обходимость которых в пояснительной записке прямо предусматривается законодательством Российской Федерации, Ханты- Мансийского автономного округа – Югры, Регламентом Администрации города, муниципальными правовыми актами города Сургут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был размещен на официальном портале Администрации города для проведения независимой экспертизы с 26.04.2025 по 05.05.2025. Замечаний и предложений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                                                                         Л.Г. Соловей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06.05.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ind w:right="35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35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354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Исполнитель:</w:t>
      </w:r>
    </w:p>
    <w:p>
      <w:pPr>
        <w:pStyle w:val="Normal"/>
        <w:spacing w:lineRule="auto" w:line="276"/>
        <w:rPr/>
      </w:pPr>
      <w:r>
        <w:rPr>
          <w:rFonts w:eastAsia="Calibri"/>
          <w:sz w:val="18"/>
          <w:szCs w:val="18"/>
          <w:lang w:eastAsia="en-US"/>
        </w:rPr>
        <w:t>Исаева Анастасия Валерьевна,</w:t>
      </w:r>
    </w:p>
    <w:p>
      <w:pPr>
        <w:pStyle w:val="Normal"/>
        <w:spacing w:lineRule="auto" w:line="276"/>
        <w:rPr/>
      </w:pPr>
      <w:r>
        <w:rPr>
          <w:rFonts w:eastAsia="Calibri"/>
          <w:sz w:val="18"/>
          <w:szCs w:val="18"/>
          <w:lang w:eastAsia="en-US"/>
        </w:rPr>
        <w:t xml:space="preserve">Главный специалист отдела организации каникулярного </w:t>
      </w:r>
    </w:p>
    <w:p>
      <w:pPr>
        <w:pStyle w:val="Normal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тдыха департамента образования Администрации города,</w:t>
      </w:r>
    </w:p>
    <w:p>
      <w:pPr>
        <w:pStyle w:val="Normal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тел. (3462) 52-53-39</w:t>
      </w:r>
    </w:p>
    <w:p>
      <w:pPr>
        <w:pStyle w:val="Normal"/>
        <w:spacing w:lineRule="auto" w:line="27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06.05.2025</w:t>
      </w:r>
    </w:p>
    <w:sectPr>
      <w:headerReference w:type="default" r:id="rId2"/>
      <w:type w:val="nextPage"/>
      <w:pgSz w:w="11906" w:h="16838"/>
      <w:pgMar w:left="1134" w:right="567" w:gutter="0" w:header="142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474747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6:00Z</dcterms:created>
  <dc:creator>Admin</dc:creator>
  <dc:description/>
  <cp:keywords/>
  <dc:language>en-US</dc:language>
  <cp:lastModifiedBy>Барбарошие Анастасия Валерьевна</cp:lastModifiedBy>
  <cp:lastPrinted>2025-05-06T15:26:00Z</cp:lastPrinted>
  <dcterms:modified xsi:type="dcterms:W3CDTF">2025-05-06T10:38:00Z</dcterms:modified>
  <cp:revision>52</cp:revision>
  <dc:subject/>
  <dc:title>Информация по заполнению электронной карточки проекта в базе данных PP Lotus Notes</dc:title>
</cp:coreProperties>
</file>